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2  от 19.05. 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го сельского поселения за 2014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6"/>
        <w:gridCol w:w="484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15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уплаты акцизов на дизельное топливо,                                 подлежащие распределению в консолидированные бюджеты субъектов Российской Федераци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16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уплаты акцизов на моторные масла для дизельных и  (или) карбюраторных (инжекторных)                     двигателей, подлежащие  распределению в консолидированные бюджеты субъектов                                   Российской Федераци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      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17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Доходы от уплаты акцизов  на автомобильный бензин, производимый на территории   Российской  Федерации, подлежащие распределению  в консолидированные  бюджеты субъектов  Российской   Федераци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18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Доходы от уплаты акцизов на прямогонный бензин, производимый на территории   Российской   Федерации,  подлежащие распределению                              в консолидированные бюджеты субъектов Российской Федерации 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  <w:r>
              <w:rPr>
                <w:sz w:val="20"/>
                <w:szCs w:val="20"/>
              </w:rPr>
              <w:t>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sz w:val="20"/>
                <w:szCs w:val="20"/>
              </w:rPr>
              <w:t xml:space="preserve"> &lt;1*&gt;</w:t>
            </w:r>
          </w:p>
        </w:tc>
      </w:tr>
      <w:tr>
        <w:trPr>
          <w:trHeight w:val="1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женов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, когда выгодоприобретателями  выступают получатели средств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6 51040 02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User</cp:lastModifiedBy>
  <cp:lastPrinted>2015-05-18T08:27:00Z</cp:lastPrinted>
  <dcterms:modified xsi:type="dcterms:W3CDTF">2015-05-18T03:27:00Z</dcterms:modified>
  <cp:revision>126</cp:revision>
  <dc:subject/>
  <dc:title/>
</cp:coreProperties>
</file>